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 года</w:t>
        <w:tab/>
        <w:tab/>
        <w:tab/>
        <w:tab/>
        <w:tab/>
        <w:tab/>
        <w:tab/>
        <w:t>В ООО «ИК «Гелиус Капитал»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ВЛЕНИЕ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комплексном обслуживании на рынке ценных бумаг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87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sz w:val="20"/>
                <w:szCs w:val="20"/>
              </w:rPr>
              <w:t>Клиент: (Ф.И.О. / наименование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____________________________________________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Настоящим уведомляю о выборе тарифного плана для оплаты услуг в связи с операциями на рынках ценных бумаг, на Срочном и Валютном рынках: 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АЙМ</w:t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й тариф (требуется отдельное соглашение о тарифах)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2. Настоящим подтверждаю оплату услуг Депозитария ООО «ИК «Гелиус Капитал» в соответствии с Тарифами на депозитарные услуги (применимо только для Клиентов, заключивших депозитарный договор с ООО «ИК «Гелиус Капитал»)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Cambria" w:ascii="Cambria" w:hAnsi="Cambria"/>
          <w:b/>
          <w:sz w:val="20"/>
          <w:szCs w:val="20"/>
        </w:rPr>
        <w:t>3. Прошу зарегистрировать/подключить к следующим Торговым системам: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Фондовый рынок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Срочный рынок)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Валютный рынок)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0"/>
          <w:szCs w:val="20"/>
        </w:rPr>
        <w:t>ПАО «Санкт-Петербургская биржа» (Фондовый рынок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е (указать) * _______________________________________________________________________________________________</w:t>
      </w:r>
    </w:p>
    <w:p>
      <w:pPr>
        <w:pStyle w:val="Normal"/>
        <w:ind w:left="142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Выбрать из Перечня организаторов торговли, где брокер является участником торгов, размещенного на сайте ООО «ИК «Гелиус Капитал» в сети Интернет по адресу www.geliuscap.ru.</w:t>
      </w:r>
    </w:p>
    <w:p>
      <w:pPr>
        <w:pStyle w:val="Normal"/>
        <w:ind w:left="142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4.  Дать возможность совершать сделки на иностранных биржах: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Да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Нет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5. Дать право использовать Систему «Интернет-трейдинга» (</w:t>
      </w:r>
      <w:r>
        <w:rPr>
          <w:rFonts w:cs="Cambria" w:ascii="Cambria" w:hAnsi="Cambria"/>
          <w:b/>
          <w:sz w:val="20"/>
          <w:szCs w:val="20"/>
          <w:lang w:val="en-US"/>
        </w:rPr>
        <w:t>QUIK</w:t>
      </w:r>
      <w:r>
        <w:rPr>
          <w:rFonts w:cs="Cambria" w:ascii="Cambria" w:hAnsi="Cambria"/>
          <w:b/>
          <w:sz w:val="20"/>
          <w:szCs w:val="20"/>
        </w:rPr>
        <w:t>) при подаче поручений: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 xml:space="preserve">Да, в количестве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экземпляра (ов)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т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0"/>
          <w:szCs w:val="20"/>
        </w:rPr>
        <w:t xml:space="preserve">отменить действие Публичного и Секретного ключей доступа в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  <w:r>
        <w:rPr>
          <w:rFonts w:cs="Cambria" w:ascii="Cambria" w:hAnsi="Cambria"/>
          <w:sz w:val="20"/>
          <w:szCs w:val="20"/>
        </w:rPr>
        <w:t>, в т.ч. в результате компрометации ключей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6. Дать возможность совершать Необеспеченные сделки: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 xml:space="preserve">Да   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>Нет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7. Прошу отнести к категории Клиентов**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Клиент со стандартн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Клиент с повышенн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Клиент с особ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* Заполняется в случае ответа «Да» в п. 8 настоящего Заявления, а также в случае необходимости изменить категорию риска Клиента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8. Право использования денежных средств Клиента в интересах Компании: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едоставляю (спец. брокерский счет СПИ)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спец. брокерский счет БПИ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отдельный счет ДС для клиентов ДУ средствами пенсионных накоплений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Клиент (уполномоченное лицо) </w:t>
        <w:tab/>
        <w:tab/>
        <w:tab/>
        <w:t>_________________________ / _____________________________</w:t>
      </w:r>
    </w:p>
    <w:p>
      <w:pPr>
        <w:pStyle w:val="Normal"/>
        <w:ind w:left="14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682" w:firstLine="56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3 к Регламенту оказания брокерских услуг  ООО «ИК «Гелиус Капитал»</w:t>
    </w:r>
  </w:p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20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42:00Z</dcterms:created>
  <dc:creator>A</dc:creator>
  <dc:description/>
  <cp:keywords/>
  <dc:language>en-US</dc:language>
  <cp:lastModifiedBy>Ковырова</cp:lastModifiedBy>
  <dcterms:modified xsi:type="dcterms:W3CDTF">2017-09-08T05:22:00Z</dcterms:modified>
  <cp:revision>9</cp:revision>
  <dc:subject/>
  <dc:title/>
</cp:coreProperties>
</file>