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Cambria" w:hAnsi="Cambria"/>
          <w:b/>
          <w:bCs/>
          <w:color w:val="333333"/>
          <w:sz w:val="21"/>
          <w:szCs w:val="21"/>
          <w:lang w:eastAsia="ru-RU"/>
        </w:rPr>
        <w:t>Тарифы на депозитарные услуги  ООО «ИК «Гелиус Капитал»*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Cambria" w:hAnsi="Cambria"/>
          <w:b/>
          <w:bCs/>
          <w:color w:val="333333"/>
          <w:sz w:val="21"/>
          <w:szCs w:val="21"/>
          <w:lang w:eastAsia="ru-RU"/>
        </w:rPr>
        <w:t>(действуют с</w:t>
      </w:r>
      <w:r>
        <w:rPr>
          <w:rFonts w:eastAsia="Times New Roman" w:cs="Arial" w:ascii="Cambria" w:hAnsi="Cambria"/>
          <w:b/>
          <w:bCs/>
          <w:color w:val="333333"/>
          <w:sz w:val="21"/>
          <w:lang w:eastAsia="ru-RU"/>
        </w:rPr>
        <w:t> «06» декабря 2016 г.</w:t>
      </w:r>
      <w:r>
        <w:rPr>
          <w:rFonts w:eastAsia="Times New Roman" w:cs="Arial" w:ascii="Cambria" w:hAnsi="Cambria"/>
          <w:b/>
          <w:bCs/>
          <w:color w:val="333333"/>
          <w:sz w:val="21"/>
          <w:szCs w:val="21"/>
          <w:lang w:eastAsia="ru-RU"/>
        </w:rPr>
        <w:t> 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Cambria" w:hAnsi="Cambri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ind w:left="-142" w:firstLine="426"/>
        <w:jc w:val="both"/>
        <w:rPr/>
      </w:pPr>
      <w:r>
        <w:rPr>
          <w:rFonts w:cs="Arial" w:ascii="Cambria" w:hAnsi="Cambria"/>
          <w:sz w:val="20"/>
          <w:szCs w:val="20"/>
          <w:lang w:eastAsia="ru-RU"/>
        </w:rPr>
        <w:t xml:space="preserve">Под тарифами на услуги депозитария ООО «ИК «Гелиус Капитал» понимаются установленные ставки вознаграждения ООО «ИК «Гелиус Капитал» за оказание услуг Депозитария ООО «ИК «Гелиус Капитал». Депонент </w:t>
      </w:r>
      <w:r>
        <w:rPr/>
        <w:t xml:space="preserve">оплачивает услуги по указанным тарифам, включающим сумму НДС в случаях, установленных действующим законодательством РФ. 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33"/>
        <w:gridCol w:w="3821"/>
      </w:tblGrid>
      <w:tr>
        <w:trPr>
          <w:trHeight w:val="67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Стоимость услуги, в рублях РФ 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3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изменение реквизитов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 изменение реквизитов 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азначение (Снятие полномочий) Оператора/ Попечителя/Распорядителя Счета депо/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крытие счета номинального держателя в реестре владельцев ценных бумаг/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бслуживание счета номинального держателя в реестре владельцев ценных бумаг/Депозитарии (кроме НКО АО «НРД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2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Ежеквартально.</w:t>
            </w:r>
            <w:r>
              <w:rPr>
                <w:rFonts w:eastAsia="Times New Roman" w:cs="Arial" w:ascii="Cambria" w:hAnsi="Cambria"/>
                <w:color w:val="333333"/>
                <w:sz w:val="18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Вне зависимости от количества хранимых ЦБ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крытие междепозитарного счета депо в НКО АО «НРД», предназначенного для учета ценных бумаг, владельцем которых является кредитная организац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Учет/хранение ЦБ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Хранение ЦБ в документарной, без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Ежеквартально. Вне зависимости от количества хранимых ЦБ. Оплата депонентом не производится, если у клиента имеется </w:t>
            </w:r>
            <w:r>
              <w:rPr>
                <w:rFonts w:eastAsia="Times New Roman" w:cs="Arial" w:ascii="Cambria" w:hAnsi="Cambria"/>
                <w:color w:val="333333"/>
                <w:sz w:val="18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договор на брокерское обслуживание с ООО «ИК «Гелиус Капитал»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перации по счету депо</w:t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Зачисление ЦБ на счет депо Депонента (кроме перерегистрации в реестре владельцев ценных бумаг), в т.ч. перевод на счет депо Депон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Списание ЦБ со счетов депо депонента (кроме перерегистрации в реестре владельцев ценных бумаг), в т.ч. перевод со счета депо Депон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Оплата депонентом не производится, если списание осуществлялось при исполнении сделки с ценными бумагами, в которой ООО «ИК «Гелиус Капитал» выступал как брокер одной из сторон сделки.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еререгистрация ценных бумаг </w:t>
            </w:r>
            <w:r>
              <w:rPr>
                <w:rFonts w:eastAsia="Times New Roman" w:cs="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 xml:space="preserve">по счетам </w:t>
            </w: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ООО «ИК «Гелиус Капитал»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 xml:space="preserve"> как номинального держателя в реестре владельцев ценных бумаг: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eastAsia="Times New Roman"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зачисление;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eastAsia="Times New Roman"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списание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1 000,00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val="en-US" w:eastAsia="ru-RU"/>
              </w:rPr>
              <w:t>2 0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Перерегистрация ценных бумаг в реестре владельцев ценных бумаг включает предоставление клиенту уведомления или отказа по итогам операции в реестре.</w:t>
              <w:br/>
              <w:t>В случае необходимости дополнительной поездки к регистратору (если невозможность исполнения поручения не была вызвана виной ООО «ИК «Гелиус Капитал».) каждая дополнительная поездка оплачивается как новая услуга по перерегистраци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Перемещение ЦБ по счетам депо Депонентов в 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По взаимной договоренности сторон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мена неисполненного поручен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Блокировку/Разблокировку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(с открытием блокировочн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(плата не взимается по блокировке ценных бумаг предъявленных Депонентом к выкупу Эмитенту)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Исполнение залогового поручения обременение ЦБ/снятие обременения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(с открытием залогов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тчетность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отчетных документов: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eastAsia="Times New Roman"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о проведенным операциям;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eastAsia="Times New Roman"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 состоянии счета депо по итогам месяца/квартала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В сроки согласно Условиям осуществления депозитарной деятельност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Выдача выписок о состоянии счета депо, отчетов о движении по счету депо по запросу Депонента, на текущую или архивную дату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за каждый документ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По письменному запросу Депонента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редоставление выписки со счёта депо, открытого в стороннем 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600, 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Дополнительные услуги, предоставляемые Депозитарием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интересов (участие и голосование) владельцев ценных бумаг на общих собраниях акционеров на основании документа о голосован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eastAsia="Times New Roman" w:cs="Cambria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 </w:t>
      </w:r>
      <w:r>
        <w:rPr>
          <w:rFonts w:eastAsia="Times New Roman" w:cs="Cambria" w:ascii="Cambria" w:hAnsi="Cambria"/>
          <w:color w:val="333333"/>
          <w:sz w:val="20"/>
          <w:szCs w:val="20"/>
          <w:lang w:eastAsia="ru-RU"/>
        </w:rPr>
        <w:t>*При наличии нескольких счетов депо, открытых Депоненту в рамках одного депозитарного договора, указанные выше тарифы применяются по каждому счету депо, за исключением платы за ведение счета депо, которая взимается в однократном размере по договору не зависимо от количества открытых счетов при выполнении хотя бы по одному счету депо условий, необходимых для взимания данной платы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eastAsia="Times New Roman" w:cs="Arial"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Cambria" w:hAnsi="Cambria"/>
          <w:iCs/>
          <w:color w:val="333333"/>
          <w:sz w:val="20"/>
          <w:szCs w:val="20"/>
          <w:lang w:eastAsia="ru-RU"/>
        </w:rPr>
        <w:t>Стоимость услуг, не отраженных в настоящих Тарифах , определяется по взаимной договоренности сторон на основании дополнительного соглашения к депозитарному/междепозитарному договору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Cambria" w:hAnsi="Cambria"/>
          <w:color w:val="333333"/>
          <w:sz w:val="20"/>
          <w:szCs w:val="20"/>
          <w:lang w:eastAsia="ru-RU"/>
        </w:rPr>
        <w:t>К операциям с документарными ценными бумагами с обязательным централизованным хранением применяются тарифы, установленные для бездокументарных ценных бумаг.</w:t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13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fxrecipient">
    <w:name w:val="wfxrecip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yusual">
    <w:name w:val="My usual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11:00Z</dcterms:created>
  <dc:creator>Ковырова</dc:creator>
  <dc:description/>
  <cp:keywords/>
  <dc:language>en-US</dc:language>
  <cp:lastModifiedBy>Ковырова</cp:lastModifiedBy>
  <cp:lastPrinted>2016-10-24T10:42:00Z</cp:lastPrinted>
  <dcterms:modified xsi:type="dcterms:W3CDTF">2016-11-22T06:21:00Z</dcterms:modified>
  <cp:revision>3</cp:revision>
  <dc:subject/>
  <dc:title/>
</cp:coreProperties>
</file>