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4" w:right="11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 xml:space="preserve">Договор о брокерском обслуживан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6" w:hanging="625"/>
        <w:jc w:val="both"/>
        <w:rPr/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, срочных сделок, а также сделок с иностранной валютой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6" w:hanging="625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брокерских услуг ООО «ИК «Гелиус Капитал» и приложения к нему - условия брокерского обслуживания (включая необеспеченные сделки, срочные сделки, а также сделки с иностранной валютой)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10 (Десять) рабочих дней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3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Порядком использования биржевой информации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4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41"/>
        <w:gridCol w:w="1559"/>
        <w:gridCol w:w="1559"/>
        <w:gridCol w:w="1562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 /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давший орга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евой счет (при наличи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center"/>
        <w:rPr>
          <w:rFonts w:ascii="Cambria" w:hAnsi="Cambria" w:cs="Cambria"/>
          <w:b/>
          <w:b/>
        </w:rPr>
      </w:pPr>
      <w:r>
        <w:br w:type="page"/>
      </w: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8" w:right="13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 и срочных сделок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владелец</w:t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sz w:val="18"/>
          <w:szCs w:val="18"/>
        </w:rPr>
        <w:tab/>
        <w:t>доверительный управляющ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междепозитарных отношениях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номинальный держ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брокерских услуг ООО «ИК «Гелиус Капитал» и приложения к нему - условия брокерского обслуживания на рынке ценных бумаг (включая необеспеченные, срочные сделки, а также сделки с иностранной валютой)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10 (Десять) рабочих дней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5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 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6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7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7"/>
        <w:gridCol w:w="1135"/>
        <w:gridCol w:w="1984"/>
        <w:gridCol w:w="1559"/>
        <w:gridCol w:w="6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егистраци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нахождения, указанное в учредительных документах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лжность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нование полномочий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4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7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 к Регламенту оказания брокерских услуг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A</dc:creator>
  <dc:description/>
  <cp:keywords/>
  <dc:language>en-US</dc:language>
  <cp:lastModifiedBy>Ковырова</cp:lastModifiedBy>
  <cp:lastPrinted>2016-10-27T16:49:00Z</cp:lastPrinted>
  <dcterms:modified xsi:type="dcterms:W3CDTF">2017-09-08T09:00:00Z</dcterms:modified>
  <cp:revision>7</cp:revision>
  <dc:subject/>
  <dc:title/>
</cp:coreProperties>
</file>