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22"/>
        <w:gridCol w:w="848"/>
        <w:gridCol w:w="1675"/>
        <w:gridCol w:w="1674"/>
        <w:gridCol w:w="1675"/>
        <w:gridCol w:w="1671"/>
      </w:tblGrid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АНКЕТА КЛИЕНТА -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(в том числе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ЛОГО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ождения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удостоверяющий личность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д подразде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ражданство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подтверждающий право иностранного гражданина или лица без гражданства на пребывание (проживание) в РФ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начала срока пребыва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окончания срока пребывания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Адрес регистрации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4"/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чтовый адрес с указанием индекса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ИНН (при наличии)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ПП (при наличии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аименование банка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асчетный счет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трана банк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ород банк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. Сче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онтактные данны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елефон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E-mail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акс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абот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Лица, уполномоченные подписывать распоряжения, поручения и другие инструкции от имени физического лица и действующие по доверенности (доверенное лицо)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5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еквизиты довер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действует к выгоде третьих лиц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6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еловая репутация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7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гативная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Источники происхождения денежных средств и (или) иного имущества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существления предпринимательской деятельности и/или от участия в уставном капитале коммерческой организаци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ценными бумаг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иностранной валютой на организованных торгах и/или на внебиржевом рынке Forex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йм,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 xml:space="preserve">Информация об опыте и знаниях  в области операций с финансовыми инструментами: 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Уровень образования, специальность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Имею*         </w:t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Не имею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* В случае ответа «Имею», ответьте, пожалуйста, на следующий вопрос.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иностранны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ссийски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9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дственником иностранного/российского публичного должностного лица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10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изнаки принадлежности физического лица к налогоплательщикам США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Если Вы родились в США, укажите отказывались ли Вы от гражданства США или есть ли у Вас иные основания отсутствия гражданства США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применимо (не рожден в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отказывался (гражданин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Форма W-9 представлен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, отказывался. Представлены документы, подтверждающие отказ: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опия свидетельства об утрате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1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 отказа от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2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, неполучения гражданства США при рождении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полнительно заполняется индивидуальным предпринимателем: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о регистрации №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свидетельство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выдач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предпринимательской деятельност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действительно д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Лицензия (разрешение) на осуществление определенного вида деятельности или операций, №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лицензию (разрешение)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деятельности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Образец печати </w:t>
              <w:br/>
            </w:r>
            <w:r>
              <w:rPr>
                <w:rFonts w:cs="Cambria" w:ascii="Cambria" w:hAnsi="Cambria"/>
                <w:sz w:val="14"/>
                <w:szCs w:val="14"/>
                <w:lang w:eastAsia="ru-RU"/>
              </w:rPr>
              <w:t>(для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бразец подписи поверенного (если назначен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 поверенног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При выплате мне дохода по ценным бумагам прошу исполнить функции налогового агента. При определении налоговой базы прошу учесть фактически произведенные расходы на приобретение, реализацию и хранение ценных бумаг. Списание на расходы выбывших ценных бумаг осуществить по себестоимости первых по времени приобретений ценных бумаг (метод скользящей ФИФО)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 xml:space="preserve"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Я, ____________________, даю согласие на обработку всех указанных мной персональных данных ООО «ИК «Гелиус Капитал» (далее – Компания) в целях выполнения Компанией положений законодательства РФ и/или договоров, заключенных мною (моим представителем/доверителем) с Компанией (договор на брокерское обслуживание и/или депозитарный договор и/или иной договор/соглашение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 xml:space="preserve">Настоящее согласие на обработку персональных данных включает согласие на сбор, систематизацию, накопление, хранение, уточнение (обновление, изменение), использование, обезличивание, блокирование и уничтожение, а также на распространение (передачу) таких персональных данных третьим лицам (в том числе агентам, организаторам торговли на рынке ценных бумаг, эмитентам, депозитариям, регистраторам, клиринговым и расчетным организациям), при условии обеспечения конфиденциальности и безопасности персональных данных при их обработке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Данное согласие действует бессрочно и может быть отозвано в случае прекращения договорных отношений с Компанией путем предоставления соответствующего письменного заявлени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eastAsia="ru-RU"/>
              </w:rPr>
              <w:t xml:space="preserve">________________________________________________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/_____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Дата заполнения: «______» ___________________________________ г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родились в США, то должен быть представлен один из документов, указанных в п. «Признаки принадлежности физического лица к налогоплательщикам США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являетесь гражданином США или Вами получена Грин-карта, то форма W-9 должна быть представлена в обязательном порядк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Иностранными лицами заполняется на русском языке и на языке страны места регистра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 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 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только индивидуальными предпринимателям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олжностное лицо публичной международной организации,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ую и освобождение от которой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ая в перечень должностей, определяемые Президентом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упруг, близкие родственники (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видетельство об утрате гражданства США (CLN) - форма Бюро консульских дел Государственного департамента США, составленная сотрудником консульской службы Соединенных Штатов, подтверждающая отказ от гражданства США. Данная форма утверждается Государственным Секретарем США на основании Закона об иммиграции и гражданстве США 1952 г. http://www.state.gov/documents/organization/81609.pdf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исьменные объяснения представляются в произвольной форме, написанные от руки, с указанием даты и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4 к Регламенту оказания брокерских услуг ООО «ИК «Гелиус Капитал»</w:t>
    </w:r>
  </w:p>
  <w:p>
    <w:pPr>
      <w:pStyle w:val="Normal"/>
      <w:shd w:fill="FFFFFF" w:val="clea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3 к Условиям осуществления депозитарной деятельности ООО «ИК «Гелиус Капитал»</w:t>
    </w:r>
  </w:p>
  <w:p>
    <w:pPr>
      <w:pStyle w:val="Head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7:00Z</dcterms:created>
  <dc:creator>user</dc:creator>
  <dc:description/>
  <cp:keywords/>
  <dc:language>en-US</dc:language>
  <cp:lastModifiedBy>Ковырова</cp:lastModifiedBy>
  <dcterms:modified xsi:type="dcterms:W3CDTF">2017-09-18T10:27:00Z</dcterms:modified>
  <cp:revision>2</cp:revision>
  <dc:subject/>
  <dc:title>Приложение №4 к Регламенту оказания ООО «ИК «Гелиус Капитал» брокерских услуг на рынках ценных бумаг</dc:title>
</cp:coreProperties>
</file>